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population workshee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factors affect the growth of human population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nological advances have resulted in a rapid growth in human population.  However, human population growth is not equal in all countries. Brainstorm a list of 5 factors, events or conditions that affect the growth of human populations.  Predict the effect of each factor on the population growth r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actor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mpact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0.4pt;margin-top:106.95pt;width:206pt;height:13.6pt;mso-wrap-style:none;v-text-anchor:middle;rotation:270" type="_x0000_t136">
            <v:path textpathok="t"/>
            <v:textpath on="t" fitshape="t" string="% of youth and elderly in the total population" style="font-family:&quot;Comic Sans MS&quot;;font-size:10pt"/>
            <v:fill o:detectmouseclick="t" type="solid" color2="black"/>
            <v:stroke color="black" weight="3240" joinstyle="miter" endcap="flat"/>
            <w10:wrap type="square"/>
          </v:shape>
        </w:pict>
        <w:object w:dxaOrig="612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5.6pt;margin-top:10.8pt;width:305.95pt;height:203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1741006" r:id="rId2"/>
        </w:object>
        <w:t>Based on the data shown in the graph, complete the</w:t>
      </w:r>
      <w:r>
        <w:rPr>
          <w:rFonts w:cs="Comic Sans MS" w:ascii="Comic Sans MS" w:hAnsi="Comic Sans MS"/>
        </w:rPr>
        <w:t xml:space="preserve">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7920</wp:posOffset>
                </wp:positionH>
                <wp:positionV relativeFrom="paragraph">
                  <wp:posOffset>2537460</wp:posOffset>
                </wp:positionV>
                <wp:extent cx="1257300" cy="47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7.05pt;mso-wrap-distance-left:9.05pt;mso-wrap-distance-right:9.05pt;mso-wrap-distance-top:0pt;mso-wrap-distance-bottom:0pt;margin-top:199.8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91160</wp:posOffset>
                </wp:positionV>
                <wp:extent cx="5372100" cy="3060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06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ich country do you think represents a developing nation? 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ich factor might be affecting these countrie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do you think each country’s population will look like in 50 years?  Justify your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 In your opinion, which factor or group of factors have the greatest impact on population growth?  Explain your ans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41pt;mso-wrap-distance-left:9.05pt;mso-wrap-distance-right:9.05pt;mso-wrap-distance-top:0pt;mso-wrap-distance-bottom:0pt;margin-top:30.8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Which country do you think represents a developing nation?  Wh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ich factor might be affecting these countries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do you think each country’s population will look like in 50 years?  Justify your choi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  In your opinion, which factor or group of factors have the greatest impact on population growth?  Explain your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50:00Z</dcterms:created>
  <dc:creator>Staff</dc:creator>
  <dc:description/>
  <cp:keywords/>
  <dc:language>en-US</dc:language>
  <cp:lastModifiedBy>Staff</cp:lastModifiedBy>
  <cp:lastPrinted>2007-04-12T13:18:00Z</cp:lastPrinted>
  <dcterms:modified xsi:type="dcterms:W3CDTF">2007-04-12T18:24:00Z</dcterms:modified>
  <cp:revision>2</cp:revision>
  <dc:subject/>
  <dc:title>Name _______________________</dc:title>
</cp:coreProperties>
</file>